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– 12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ы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ур (40 баллов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леогеновый период начал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а) 265 млн. лет назад, б) 65 млн. лет назад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) 25 млн. лет назад, г) 130 млн. лет наза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ы, в которых не происходило угленакоплени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ембрийский и ордовикский, б) девонский и пермский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менноугольный и юрский, г) девонский и юр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периоды, кроме одного, относятся к палеозойской эре. Какой термин является лишним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а) кембрийский, б) 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менноугольный, </w:t>
      </w:r>
      <w:r>
        <w:rPr>
          <w:rFonts w:cs="Times New Roman" w:ascii="Times New Roman" w:hAnsi="Times New Roman"/>
          <w:i/>
          <w:sz w:val="28"/>
          <w:szCs w:val="28"/>
        </w:rPr>
        <w:t>в) силурийский, г) триасовый, д) перм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асположите тектонические этапы в истории Земли, начиная с самого древнего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а) киммерийский, б) каледонский, в) альпийский, г) герцинск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оды, которые не могли образоваться в результате осаждения на дне теплого мелкого мор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оломиты с прослоями гипса, б) мелкозернистые граниты,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известняки с фораминиферами, г) песчаники с брахиопод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йзер – это горячий источник, периодически выбрасывающий из недр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грязевые потоки, б)  лаву, в) горячую воду и пар, г) газы и пе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гломерат состоит из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обломков кристаллов, б) обломков пород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бломков вулканического стекла, г) остатков сгоревших растений .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Как называется процесс механического разрушения и сноса горных пород в береговой зоне морей и океанов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>а) денудация, б) коллювий, в) делювий, г) абраз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очему горные породы имеют буроватый окрас?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а) из-за наличия оксидов железа, б) из-за наличия оксида марганц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из-за наличия оксидов серы, ) из-за наличия оксида натр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Глубоководные желоба являются зонам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прединга, б) субдукции, в) устойч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ансгрессия – это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 тип складки, б) разрушительная работа ледника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) наступление моря на сушу, г) разрушительная работа рек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адочные породы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образуются на глубине под воздействием высокой температуры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бразуются в результате застывания расплавленной магмы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образуются в результате осаждения частиц разрушенных ранее пород на дне морей и ре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образуются в результате преобразования сформировавшихся ранее пор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60 баллов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  <w:t>13. Установите соответствие: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697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ре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еан, к которому море относится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расно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тлантический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хотско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еверный Ледовитый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аргассово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Южный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Карское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аспийско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ндийский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еологическое значение окаменелостей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такое Пангея, и когда она существова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акие происхождения имеют озера? Какие типы озерных котловин существуют?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е соответствие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 строения земной кор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 (буквенное обозначение) на рисунке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еаническая кор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раница Мох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азальтовый сло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нитный сло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инентальная кор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4045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ис.1. Элементы строения земной к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быча этого трудноисчерпаемого полезного ископаемого в этой стране началась до нашей эры и ведется до сих пор. Сейчас эта страна уверенно занимает вторую позицию после США в добыче этого сырья и скоро, возможно, выйдет на первое место в мире. Назовите страну, полезное ископаемое и сферы его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та линия на Земле имеет наименьшую высоту над уровнем моря в полярных широтах, поднимается до 2000-2500 м в умеренных широтах, достигает максимума (5000 - 6500 м) в тропиках и снижается к экватору до  4400 м. Что это за линия и чем объясняется такое ее повед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территории Карелии насчитывается свыше 26000 озер, многие средние и крупные озера имеют вытянутую форму. Какое происхождение они имеют? В каком направлении вытянуты эти озера и почему? Чем обусловлено направление их простирания?</w:t>
      </w:r>
    </w:p>
    <w:sectPr>
      <w:footerReference w:type="default" r:id="rId3"/>
      <w:type w:val="nextPage"/>
      <w:pgSz w:w="11906" w:h="16838"/>
      <w:pgMar w:left="1134" w:right="566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52.7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3:00Z</dcterms:created>
  <dc:creator>Рафаэль</dc:creator>
  <dc:description/>
  <cp:keywords/>
  <dc:language>en-US</dc:language>
  <cp:lastModifiedBy>user</cp:lastModifiedBy>
  <cp:lastPrinted>2016-12-20T20:56:00Z</cp:lastPrinted>
  <dcterms:modified xsi:type="dcterms:W3CDTF">2019-12-18T10:15:00Z</dcterms:modified>
  <cp:revision>4</cp:revision>
  <dc:subject/>
  <dc:title/>
</cp:coreProperties>
</file>